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0" w:leader="none"/>
        </w:tabs>
        <w:spacing w:before="240" w:after="120"/>
        <w:rPr/>
      </w:pPr>
      <w:r>
        <w:rPr/>
        <w:t>1. Ú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V Krušných horách přetrvává nevyvážený stav uvnitř lesního ekosystému ve prospěch jeho živočišné složky - zvěře. Zejména u jelena lesního je stále zřetelný jeho negativní vliv na les. To je podstatné v případech, kdy se uvažuje o změně lesnického hospodaření, konkrétně o možnosti přeměn dosavadních porostů náhradních dřevin (PND) za porosty cílové, při vědomí významných změn prostředí (imise) i aktuálním stavu PND (odumírání břízy). Nerespektovat vliv zvěře na lesní ekosystém již dnes znamená zbytečné vynakládání obrovského množství prostředků bez dosažení kladných výsledků v lesnickém hospodaření. Rozsáhlé PND skýtají mimořádně dobré pobytové možnosti pro jelení zvěř, avšak s omezenou úživností. Tento nesoulad s sebou nese nebezpečí, že například snaha o zalesnění každé porostní mezery nebo likvidace PND, která není zvěří tak intenzivně využívána (SMex.) a její nahrazení druhy pro zvěř zajímavějšími je kontraproduktivní, neboť zvěř tato místa intenzivněji vyhledává jako součást potravní nabídky a to pak i v případech, kdy její stavy budou tak zvaně „únosné“. Proto je potřeba věnovat této problematice mimořádnou pozornost a zpracování studie o vlivu zvěře na celý lesní ekosystém považovat za limitující pro zpracování lesnického hospodaření v imisní oblasti Krušných hor.</w:t>
      </w:r>
    </w:p>
    <w:p>
      <w:pPr>
        <w:pStyle w:val="Normal"/>
        <w:jc w:val="both"/>
        <w:rPr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Z tohoto důvodu posoudilo Ministerstvo zemědělství ČR (dále jen MZe) potřebu zpracovat dostupné materiály zabývající se touto problematikou, tyto doplnit o další šetření a zadat příslušnou studii Ústavu pro hospodářskou úpravu lesů v Brandýse n. Labem (dále jen ÚHÚL). ÚHÚL zpracoval projekt studie „Vliv zvěře na lesní ekosystém Krušných hor“ v období let 2005 až 2007.  Tento projekt byl upřesňován (upravován a rozšiřován) v jednotlivých ročních smlouv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a základě specifikace činností (viz příloha č. 1) spojených s řešením „Studie - Vliv zvěře na lesní ekosystém Krušných hor“ (č.j. 13530/07 – 16210 ze dne 5.4.2007), přijal ÚHÚL úkol zpracovat pro Mze 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1) Pro oblast PLO Krušné hory, bez území bývalého lesního hospodářského celku (dále jen LHC) Františkovy Lázně, na výměře cca 110.230 ha pozemků určených k plnění funkcí lesa (PUPFL) provést analýzu šetřených parametrů obnovy lesa a současného vlivu zvěře na lesní ekosystémy s využitím údajů národní inventarizace lesů (NIL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) Zhodnotit současnou úroveň managementu jelení zvěře a analyzovat příčiny vzniku nevyváženého stavu mezi lesními ekosystémy. Pro zhodnocení využít vlastního šetření, anket respondentů, zkušenosti z jiných oblastí ČR a z odpovídajícího prostředí v zahraničí a jejich zobecnění v podmínkách Krušných hor. Doporučit opatření pro snížení negativního vlivu zvěře na lesní ekosystémy a zpracovat návrh na průběžné vyhodnocení přijatých opatření a trendu vývoje škod.  Vyhodnotit ekonomické dopady negativního vlivu zvěře na lesní ekosystém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 vypracování vycházet z ploch honiteb zasahující do PND v PLO Krušné hory s výjimkou území bývalého LHC Františkovy Lázně (jsou mimo sledovanou oblast) a bývalého LHC Kraslice (plocha PND spadající do jednotlivých honiteb je zanedbatelná – nikde nepřevyšuje 50 ha) o celkové výměře lesa 89 700 h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Zájmová oblas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Times New Roman"/>
          <w:b/>
          <w:bCs/>
          <w:color w:val="3366FF"/>
        </w:rPr>
        <w:t xml:space="preserve">     </w:t>
      </w:r>
      <w:r>
        <w:rPr>
          <w:rFonts w:cs="Arial"/>
          <w:b/>
          <w:bCs/>
          <w:color w:val="3366FF"/>
        </w:rPr>
        <w:t xml:space="preserve">________      </w:t>
      </w:r>
      <w:r>
        <w:rPr>
          <w:rFonts w:cs="Arial" w:ascii="Arial" w:hAnsi="Arial"/>
          <w:sz w:val="20"/>
        </w:rPr>
        <w:t>hranice PLO Krušné hory,</w:t>
      </w:r>
    </w:p>
    <w:p>
      <w:pPr>
        <w:pStyle w:val="Normal"/>
        <w:ind w:left="108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3200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ývalý LHC Frant. Lázně a plochy bezlesí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tatní plocha PLO Krušné hory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ývalý LHC Kraslic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9.5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ývalý LHC Frant. Lázně a plochy bezlesí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tatní plocha PLO Krušné hory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ývalý LHC Kraslice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571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2pt;margin-top:12.6pt;width:44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72pt;margin-top:3pt;width:44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color w:val="3366FF"/>
          <w:sz w:val="20"/>
          <w:lang w:val="en-US" w:eastAsia="en-US"/>
        </w:rPr>
      </w:pPr>
      <w:r>
        <w:rPr>
          <w:rFonts w:cs="Arial"/>
          <w:b/>
          <w:bCs/>
          <w:color w:val="3366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98425</wp:posOffset>
            </wp:positionV>
            <wp:extent cx="6743700" cy="57156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color w:val="3366FF"/>
        </w:rPr>
      </w:pPr>
      <w:r>
        <w:rPr>
          <w:rFonts w:cs="Arial"/>
          <w:b/>
          <w:bCs/>
          <w:color w:val="3366FF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 xml:space="preserve">Zpracoval ÚHÚL Brandýs nad Labem </w:t>
    </w:r>
  </w:p>
  <w:p>
    <w:pPr>
      <w:pStyle w:val="Footer"/>
      <w:ind w:right="360" w:firstLine="36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2.65pt;mso-wrap-distance-left:0pt;mso-wrap-distance-right:0pt;mso-wrap-distance-top:0pt;mso-wrap-distance-bottom:0pt;margin-top:0.05pt;mso-position-vertical-relative:text;margin-left:444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i/>
        <w:sz w:val="18"/>
        <w:szCs w:val="18"/>
      </w:rPr>
      <w:t xml:space="preserve">  </w:t>
    </w:r>
    <w:r>
      <w:rPr>
        <w:rFonts w:cs="Arial" w:ascii="Arial" w:hAnsi="Arial"/>
        <w:i/>
        <w:sz w:val="18"/>
        <w:szCs w:val="18"/>
      </w:rPr>
      <w:t xml:space="preserve">Zpracoval ÚHÚL Brandýs nad Labem 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2730" w:leader="none"/>
      </w:tabs>
      <w:spacing w:before="240" w:after="120"/>
      <w:outlineLvl w:val="3"/>
    </w:pPr>
    <w:rPr>
      <w:rFonts w:ascii="Arial" w:hAnsi="Arial" w:cs="Arial"/>
      <w:b/>
      <w:bCs/>
      <w:i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spacing w:before="40" w:after="0"/>
      <w:jc w:val="both"/>
    </w:pPr>
    <w:rPr>
      <w:rFonts w:ascii="Arial" w:hAnsi="Arial" w:cs="Arial"/>
      <w:b/>
      <w:bCs/>
      <w:sz w:val="28"/>
    </w:rPr>
  </w:style>
  <w:style w:type="paragraph" w:styleId="Contents2">
    <w:name w:val="TOC 2"/>
    <w:basedOn w:val="Normal"/>
    <w:next w:val="Normal"/>
    <w:pPr>
      <w:spacing w:before="40" w:after="0"/>
      <w:ind w:left="240" w:firstLine="284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062" w:leader="dot"/>
      </w:tabs>
      <w:spacing w:before="40" w:after="0"/>
      <w:jc w:val="both"/>
    </w:pPr>
    <w:rPr>
      <w:rFonts w:ascii="Arial" w:hAnsi="Arial" w:eastAsia="Arial" w:cs="Arial"/>
      <w:b/>
      <w:bCs/>
      <w:color w:val="000000"/>
      <w:szCs w:val="18"/>
    </w:rPr>
  </w:style>
  <w:style w:type="paragraph" w:styleId="Contents4">
    <w:name w:val="TOC 4"/>
    <w:basedOn w:val="Normal"/>
    <w:next w:val="Normal"/>
    <w:pPr>
      <w:tabs>
        <w:tab w:val="clear" w:pos="708"/>
        <w:tab w:val="left" w:pos="2045" w:leader="none"/>
        <w:tab w:val="right" w:pos="9062" w:leader="dot"/>
      </w:tabs>
      <w:spacing w:before="40" w:after="0"/>
      <w:jc w:val="both"/>
    </w:pPr>
    <w:rPr>
      <w:rFonts w:ascii="Arial" w:hAnsi="Arial" w:cs="Arial"/>
      <w:b/>
      <w:bCs/>
      <w:lang w:val="en-US" w:eastAsia="en-US"/>
    </w:rPr>
  </w:style>
  <w:style w:type="paragraph" w:styleId="Zkladntext3">
    <w:name w:val="Základní text 3"/>
    <w:basedOn w:val="Normal"/>
    <w:qFormat/>
    <w:pPr>
      <w:spacing w:before="40" w:after="0"/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FRW2">
    <w:name w:val="TAB FRW 2"/>
    <w:next w:val="Normal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18"/>
      <w:szCs w:val="20"/>
      <w:lang w:val="cs-CZ" w:bidi="ar-SA" w:eastAsia="zh-CN"/>
    </w:rPr>
  </w:style>
  <w:style w:type="paragraph" w:styleId="ZAHLAVILICHE">
    <w:name w:val="ZAHLAVI LICHE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52:00Z</dcterms:created>
  <dc:creator>plsloup</dc:creator>
  <dc:description/>
  <cp:keywords/>
  <dc:language>en-US</dc:language>
  <cp:lastModifiedBy>Jan Lehečka</cp:lastModifiedBy>
  <cp:lastPrinted>2007-08-29T09:47:00Z</cp:lastPrinted>
  <dcterms:modified xsi:type="dcterms:W3CDTF">2007-09-11T19:57:00Z</dcterms:modified>
  <cp:revision>9</cp:revision>
  <dc:subject/>
  <dc:title>ÚVOD:</dc:title>
</cp:coreProperties>
</file>